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bCs w:val="false"/>
          <w:color w:val="000000"/>
          <w:sz w:val="44"/>
          <w:szCs w:val="44"/>
          <w:lang w:eastAsia="zh-CN"/>
        </w:rPr>
        <w:t>巴楚县</w:t>
      </w:r>
      <w:r>
        <w:rPr>
          <w:rFonts w:eastAsia="仿宋_GB2312" w:cs="Times New Roman"/>
          <w:b/>
          <w:bCs w:val="false"/>
          <w:color w:val="000000"/>
          <w:sz w:val="44"/>
          <w:szCs w:val="44"/>
          <w:lang w:eastAsia="zh-CN"/>
        </w:rPr>
        <w:t>2019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44"/>
          <w:szCs w:val="44"/>
          <w:lang w:eastAsia="zh-CN"/>
        </w:rPr>
        <w:t>年度地方政府举债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为进一步完善地方政府债务管理，贯彻落实国务院、自治区、地区有关地方政府债务管理的相关规定，我县积极组织开展多次地方政府性债务自查核实工作，积极稳妥化解了地方政府债务风险，牢牢守住债务风险的底线。对政府债务实行规模控制和预算管理，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制定了中长期债务风险化解规划和应急处置预案，加强债务风险防控。完善政府债务限额管理机制，由同级人大审议批复并按照要求纳入预算管理。现将我县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019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年地方政府债务限额及债务情况说明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一、地方政府债务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我县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015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年地区下达并经县人大审议批复的政府债务限额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33433.33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，其中一般债务限额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33233.33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、专项债务限额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00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。财政资金偿还存量债务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15.36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，地方政府债务余额为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33217.97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。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016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年地下达并经县人大审议批复的我县政府债务限额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39433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，其中一般债务限额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38233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、专项债务限额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1200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。地方政府债务余额为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33217.97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。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017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年地区下达并经县人大审议批复的我县政府债务限额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96561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，其中一般债务限额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95361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、专项债务限额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1200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。通过应付工程款等审减核销存量债务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17649.21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，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017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年底政府债务余额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78716.76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二、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018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年地方政府债务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018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年末自治区、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地区下达并经县人大审议批复的政府债务限额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134411.33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实际债务余额为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116566.76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，其中一般债务余额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115366.76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；专项债务余额为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>120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。按照要求全部由同级人大审议批复并纳入预算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三、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019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年地方政府债券到位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截至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019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1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月末，自治区、地区下达并经县人大审议批复的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019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年部分新增政府债务限额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3070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。新增地方政府债券资金到位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10300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巴楚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/>
      </w:pPr>
      <w:r>
        <w:rPr>
          <w:rFonts w:eastAsia="Times New Roman" w:cs="Times New Roman"/>
          <w:bCs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019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imes New Roman"/>
          <w:bCs/>
          <w:color w:val="000000"/>
          <w:sz w:val="32"/>
          <w:szCs w:val="32"/>
          <w:lang w:eastAsia="zh-CN"/>
        </w:rPr>
        <w:t xml:space="preserve">20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kern w:val="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09:00Z</dcterms:created>
  <dc:creator>Administrator</dc:creator>
  <dc:description/>
  <dc:language>en-US</dc:language>
  <cp:lastModifiedBy>Administrator</cp:lastModifiedBy>
  <dcterms:modified xsi:type="dcterms:W3CDTF">2020-09-14T03:51:21Z</dcterms:modified>
  <cp:revision>2</cp:revision>
  <dc:subject/>
  <dc:title>巴楚县2019年度地方政府举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