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种子管理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认真贯彻落实《种子法》的组织实施，提供农业产前、产中、产后服务；负责全县种子生产、经营、销售，确保种子质量，提高农作物的品质及产量；负责全县优良品种的实验、示范、推广，指导大田农作物生产；负责全县优良品种繁育、去杂，提高优良品种普及率。</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种子管理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种子管理站部门决算包括：新疆喀什地区巴楚县种子管理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7.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2.0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9.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死亡，发放了死亡抚恤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比起上年本年发放了年终绩效</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7.9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2.0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9.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死亡，发放了死亡抚恤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比起上年本年发放了年终绩效</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7.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7.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7.9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7.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7.9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死亡，发放了死亡抚恤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比起上年本年发放了年终绩效</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7.9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2.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死亡，发放了死亡抚恤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比起上年本年发放了年终绩效</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5.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7.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死亡，发放了死亡抚恤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比起上年本年发放了年终绩效</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5.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7.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死亡，发放了死亡抚恤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比起上年本年发放了年终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7.9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8.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2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7.9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5.1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万元，包括：办公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种子管理站（行政单位和参照公务员法管理事业单位）机关运行经费支出</w:t>
      </w:r>
      <w:r>
        <w:rPr>
          <w:rFonts w:eastAsia="仿宋_GB2312" w:ascii="仿宋_GB2312" w:hAnsi="仿宋_GB2312"/>
          <w:color w:val="auto"/>
          <w:spacing w:val="0"/>
          <w:sz w:val="32"/>
          <w:szCs w:val="32"/>
          <w:lang w:val="en-US" w:eastAsia="zh-CN"/>
        </w:rPr>
        <w:t>2.8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2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9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疫情影响，减少外出，本年差旅费降低</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5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不涉及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不涉及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不涉及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2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