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农业农村机械化发展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落实党的路线、方针、政策和国家有关农业机械的方针、政策、法律、法规。研究拟订本县农机管理的地方性规章制度，提出农机发展中长期规划和年度计划，确定合理的发展目标、步骤、并协调组织实施。研究提出适应农业产业结构调整的农业机械化发展规划，并组织实施。组织并协调开展农业机械新机具、新技术项目推广及运用。对农业机械行业特有的农机修理工、驾驶员、营销员进行职业技能培训、鉴定。</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农机化项目的论证、立项和组织实施，负责农机专业技术人员职称的推荐和评定工作。组织开展农业机械化职业技术教育、培训，对专门的农业机械驾驶培训学校、驾驶培训班依法实行资格管理。</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农业机械安全宣传教育、监督管理；负责农业机械安全技术检验，驾驶操作人员考试、考核、核发牌证、安全检查；定期对实行牌证管理的农业机械安全技术性能和驾驶证实行检验、审验；负责勘察处理农业机械事故，提出防范事故措施并落实。</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指导农机服务体系建设和农机信息网络建设，制定服务规范，指导协调农机服务组织的生产、经营、服务活动，维护农机产品经营者、消费者的合法权益。</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农业机械产品质量、农业机械作业质量，收费监督管理，定期对农业机械及其零配件在生产、销售、维修过程中发生的纠纷和违法行为进行调查处理。</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农业机械及用油的需求预测，争取和落实国家、自治区购置农业机械、农机救灾油料补贴资金。负责农业机械化统计工作，提供农机化信息服务。法律、法规规定的其它职责和县委、县人民政府安排的其它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农业农村机械化发展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农业农村机械化发展中心部门决算包括：新疆喀什地区巴楚县农业农村机械化发展中心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巴楚县农业机械化技术推广培训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534.1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040.1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36.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农机购置补贴及其他专项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534.1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040.1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36.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农机购置补贴及其他专项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534.1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34.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534.1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94.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1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139.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8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34.1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40.1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6.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农机购置补贴及其他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34.1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40.1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6.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农机购置补贴及其他专项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4.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34.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7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农机购置补贴资金、深松作业补贴资金、自治区扶持农机化发展资金、扶贫资金等项目专项资金，年初预算中未列入以上项目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4.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34.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7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农机购置补贴资金、深松作业补贴资金、自治区扶持农机化发展资金、扶贫资金等项目专项资金，年初预算中未列入以上项目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534.1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9.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4.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9.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33.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42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359.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2,199.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45.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94.7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0.8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88</w:t>
      </w:r>
      <w:r>
        <w:rPr>
          <w:rFonts w:ascii="仿宋_GB2312" w:hAnsi="仿宋_GB2312" w:eastAsia="仿宋_GB2312"/>
          <w:color w:val="auto"/>
          <w:sz w:val="32"/>
          <w:szCs w:val="32"/>
          <w:lang w:val="en-US" w:eastAsia="zh-CN"/>
        </w:rPr>
        <w:t>万元，包括：办公费、手续费、邮电费、差旅费、劳务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运行年份久，维修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运行年份久，维修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料费、维修费、过桥过路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在预算内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年初未做因公出国（境）费预算，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年初未做公务用车购置费预算，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在预算内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年初未做公务接待费预算，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农业农村机械化发展中心（行政单位和参照公务员法管理事业单位）机关运行经费支出</w:t>
      </w:r>
      <w:r>
        <w:rPr>
          <w:rFonts w:eastAsia="仿宋_GB2312" w:ascii="仿宋_GB2312" w:hAnsi="仿宋_GB2312"/>
          <w:color w:val="auto"/>
          <w:spacing w:val="0"/>
          <w:sz w:val="32"/>
          <w:szCs w:val="32"/>
          <w:lang w:val="en-US" w:eastAsia="zh-CN"/>
        </w:rPr>
        <w:t>23.8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2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机构改革，调整了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60.5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60.2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60.5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2.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9.9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742.8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2.7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3.1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的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154.3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保障了单位各项业务工作正常运行、确保了项目资金专款专用；二是帮助群众有效解决了实际困难，棉花全程机械化技术的示范推广使膜下滴灌技术得到有效推广，在机采棉种植种植模式的示范引领下，本县农业机械化发展速度不断加快，扶贫项目的实施带动建档立卡贫困人口增加收入；三是在中央农机购置补贴政策的带动下我县农业机械化水平逐步提升，深松作业打破犁地层，加深了耕作层，改善了土壤的物理化学性质，提高了土壤的通水、透气性，有效的排涝、排除盐碱；四是合作社的建设，解决农机保养维修的后顾之忧、延缓农业机械自然损耗，提高农业机械使用效率和周期，有效的为农户节约时间和经济成本</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财务制度执行力有待加强，资金使用计划有待细化；二是财政预算资金到位比较迟缓，各项目经费支付不能及时到位，影响了项目的进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二是继续保持厉行节约工作作风，加强资金及绩效管理，减少不必要开支；三是加强项目开展进度的跟踪，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3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