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畜牧兽医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落实国家和自治区关于畜牧业发展的法律、法规和方针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全县畜牧业、兽药和兽医器械行业、饲料行业、畜禽屠宰行业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实施畜牧业、兽药和兽医器械行业、兽医事业发展、动物疫病防治、检疫监督、饲料饲草加工行业、畜禽屠宰行业的政策法规，拟订发展规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拟定畜牧业、兽药行业、兽药和兽医器械行业、动物疫病防治、动物卫生、饲料业、畜禽屠宰行业有关标准和技术规范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指导和组织实施全县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和监督动物疫病防治和疫情管理工作。组织实施动物疫病免疫、效价监测和风险评估，指导组织实施动物疫情扑灭工作。指导动物防疫应急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兽医医政监督管理，监督管理兽医相关人员、中兽医和动物诊疗机构。承担兽医体系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实施动物及动物产品检疫、动物标志及动物产品可追溯、动物卫生监督分级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兽药及兽药器械、饲料及饲料添加剂、生鲜乳生产收购运输环节、畜禽屠宰环节质量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畜牧兽医技术推广项目的管理工作。指导行业技术推广体系建设与改革。负责组织畜牧行业科技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监督畜禽养殖、屠宰等牧情调度。承担畜牧业综合生产形势分析和畜牧兽医行业统计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拟订畜牧业发展规划。提出相关投资项目需求和安排建议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承办县委、县人民政府交办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畜牧兽医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畜牧兽医局部门决算包括：新疆喀什地区巴楚县畜牧兽医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业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914.0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908.7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3.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为疫情原因，资金拨付不及时，导致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914.0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908.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为疫情原因，资金拨付不及时，导致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914.0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5,914.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914.0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15.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398.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7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5,914.0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908.7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为疫情原因，资金拨付不及时，导致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5,914.0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908.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为疫情原因，资金拨付不及时，导致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47.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914.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54.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支出比预算增加了很多，动物防疫等补助资金，扶贫项目、粮改饲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47.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914.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54.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支出比预算增加了很多，动物防疫等补助资金，扶贫项目、粮改饲项目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914.0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4.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5.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244.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82.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37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9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3,671.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8,280.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628.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2.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3.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5.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83.8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49</w:t>
      </w:r>
      <w:r>
        <w:rPr>
          <w:rFonts w:ascii="仿宋_GB2312" w:hAnsi="仿宋_GB2312" w:eastAsia="仿宋_GB2312"/>
          <w:color w:val="auto"/>
          <w:sz w:val="32"/>
          <w:szCs w:val="32"/>
          <w:lang w:val="en-US" w:eastAsia="zh-CN"/>
        </w:rPr>
        <w:t>万元，包括：办公费、咨询费、水费、邮电费、差旅费、劳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1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压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相关人员出国（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7.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压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相应的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因公人员出国（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的维修、保养</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压缩</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因公人员出国（境）</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购置车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1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7.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压缩</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没有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畜牧兽医局（行政单位和参照公务员法管理事业单位）机关运行经费支出</w:t>
      </w:r>
      <w:r>
        <w:rPr>
          <w:rFonts w:eastAsia="仿宋_GB2312" w:ascii="仿宋_GB2312" w:hAnsi="仿宋_GB2312"/>
          <w:color w:val="auto"/>
          <w:spacing w:val="0"/>
          <w:sz w:val="32"/>
          <w:szCs w:val="32"/>
          <w:lang w:val="en-US" w:eastAsia="zh-CN"/>
        </w:rPr>
        <w:t>31.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4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职工增加，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80.7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657.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23.3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80.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778.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9.0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轿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越野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载货汽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厢式专用汽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256.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预算安排的基本支出保障了正常的工作运转，预算安排的项目支出是非常必要的，在执行上是严格遵守各项财经纪律的；巴楚县畜牧兽医局通过财会核算管理制度、会计核算制度、厉行节约制度等一系列的制度措施，使部门运行有效、工作流程有序，部门工作透明、有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务制度执行力有待加强，资金使用计划有待细化。二是财政预算资金到位比较迟缓，各项目经费支付不能及时到位。三是非畜牧大县规模养殖场畜禽粪污治理项目，采取先建后补，导致资金未能及时拨付，项目未能如期完成</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从严控制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费、车辆购置及运行费、公务接待费等一般性支出。二是加强财务管理，严格财务审核。在费用报账支付时，按照预算规定的费用项目和用途进行资金使用审核、列报支付、财务核算，杜绝超支现象的发生。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4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