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农村合作经济经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为农村合作经济健康发展提供管理保障，保障土地承包、农村集体生产、农村合作经济组织、农民负担、农村财务、统计、合作基金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农村合作经济经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农村合作经济经营管理局部门决算包括：新疆喀什地区巴楚县农村合作经济经营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集体资产管理办公室、农村经济审计办公室、培训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2.7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59.9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3.9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中央农业生产发展资金（项目部分）较上年减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农村土地确权登记颁证项目资金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2.7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59.9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3.9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中央农业生产发展资金（项目部分）较上年减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农村土地确权登记颁证项目资金较上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2.7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2.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2.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1.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2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1.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7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2.7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9.9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3.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中央农业生产发展资金（项目部分）较上年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农村土地确权登记颁证项目资金较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2.7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59.9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3.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中央农业生产发展资金（项目部分）较上年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农村土地确权登记颁证项目资金较上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2.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项目经费，其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农业生产发展资金（项目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扶贫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增加工作队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2.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增加项目经费，其中：</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农业生产发展资金（项目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扶贫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增加工作队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2.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3.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1.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3.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9.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1.4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0.3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09</w:t>
      </w:r>
      <w:r>
        <w:rPr>
          <w:rFonts w:ascii="仿宋_GB2312" w:hAnsi="仿宋_GB2312" w:eastAsia="仿宋_GB2312"/>
          <w:color w:val="auto"/>
          <w:sz w:val="32"/>
          <w:szCs w:val="32"/>
          <w:lang w:val="en-US" w:eastAsia="zh-CN"/>
        </w:rPr>
        <w:t>万元，包括：办公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较上年无增减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较上年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过路费、车辆维修费、车辆保险费、车辆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农村合作经济经营管理局（行政单位和参照公务员法管理事业单位）机关运行经费支出</w:t>
      </w:r>
      <w:r>
        <w:rPr>
          <w:rFonts w:eastAsia="仿宋_GB2312" w:ascii="仿宋_GB2312" w:hAnsi="仿宋_GB2312"/>
          <w:color w:val="auto"/>
          <w:spacing w:val="0"/>
          <w:sz w:val="32"/>
          <w:szCs w:val="32"/>
          <w:lang w:val="en-US" w:eastAsia="zh-CN"/>
        </w:rPr>
        <w:t>11.0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7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缩减经费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2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2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8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00.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开展预算绩效管理和绩效自评工作，建立科学合理的绩效机制，客观准确的评价了我单位各项目绩效，不断完善绩效评价体系，加强监督检查和考核工作；二是通过开展自我评价来总结经验，为今后同类项目的执行与实施提供了参考依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项目开展过程缓慢，前期项目资金执行时存在方式方法不合理，导致项目滞后</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根据上诉问题，我单位后期执行项目时严格按照资金管理办法执行，资金拨付比例与项目实施进度严格保持一致，绝不延拨、超拨资金的现象发生</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