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园艺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园艺站隶属巴楚县农业农村局，规格相当股级，财政全额预算管理；职责任务：加强设施农业和“三高田”瓜菜生产技术指导和管理，解决设施农业和“三高田”生产中遇到的技术难题，实现设施农业和“三高田”生产跨越式发展，为权限农业增产、农民增收培育新的经济增长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园艺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巴楚县园艺站部门决算包括：新疆喀什地区巴楚县园艺站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6.0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2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比去年增加</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相应财政收入也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6.0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2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比去年增加</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相应财政支出也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6.0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6.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6.0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6.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6.0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2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比去年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应财政收入也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6.0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2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比去年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应财政支出也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7.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6.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工资和社保调整，预算按执行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07.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6.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工资和社保调整，预算按执行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6.0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0.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7.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68.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7.7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16.0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9.6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40</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没有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没有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没有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园艺站（事业单位）日常公用经费</w:t>
      </w:r>
      <w:r>
        <w:rPr>
          <w:rFonts w:eastAsia="仿宋_GB2312" w:ascii="仿宋_GB2312" w:hAnsi="仿宋_GB2312"/>
          <w:color w:val="auto"/>
          <w:spacing w:val="0"/>
          <w:sz w:val="32"/>
          <w:szCs w:val="32"/>
          <w:lang w:val="en-US" w:eastAsia="zh-CN"/>
        </w:rPr>
        <w:t>6.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公用经费人头标准提高，办公经费比上年高</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没有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没有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没有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没有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2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