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农业农村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bookmarkStart w:id="0" w:name="_GoBack"/>
          <w:bookmarkEnd w:id="0"/>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738"/>
      <w:bookmarkStart w:id="4" w:name="_Toc30567"/>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组织实现全县“三农”工作的发展战略、中长期规划、重大政策。</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指导监督农业综合执法。参与涉农的财税、价格、收储、金融等政策研究。</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统筹推动发展农村社会事业、农村公共服务、农村文化、农村基础设施和乡村治理。牵头组织改善农村人居环境。指导农村精神文明和优秀农耕文化建设。指导农业行业安全生产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贯彻深化农村经济体制改革和巩固完善农村基本经营制度的政策。负责农民承包地、农村宅基地改革和管理有关工作。负责农村集体产权制度改革，指导农村集体经济组织发展和集体资产管理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指导农民合作经济组织、农业社会化服务体系、新型农业经营主体建设与发展。指导乡村特色产业、农产品加工业、休闲农业和乡镇企业发展工作。提出促进大宗农产品流通的建议，培育、保护农业品牌。发布农业农村经济信息，监测分析农业农村经济运行。</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承担农业统计和农业农村信息化有关工作。负责种植业、农业机械化等农业各产业的监督管理。指导农业产业化发展。指导粮食等农产品生产。统筹协调林果产业发展。组织构建现代农业产业体系、生产体系、经营体系，指导农业标准化生产。负责渔业监督管理。</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农产品质量安全监督管理。组织开展农产品质量安全监测、追溯、风险评估。参与制定农产品质量安全标准并会同有关部门组织实施。指导农产品检验检测体系建设。组织农业资源区划工作。指导农用地、农业生物物种资源的保护与管理，负责耕地及永久本农田质量保护工作。指导农产品产地环境管理和农业清洁生产。</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农业农村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农业农村局部门决算包括：新疆喀什地区巴楚县农业农村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财务室、项目办、执法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6,200.3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200.9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40.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单位人员调入，相比上年新增项目数量多，新增项目为：高标准农田建设项目、易地扶贫搬迁项目、果蔬产业融合示范园建设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6,200.3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3,200.9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40.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单位人员调入，相比上年新增项目数量多，新增项目为：高标准农田建设项目、易地扶贫搬迁项目、果蔬产业融合示范园建设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6,200.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6,200.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6,200.3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48.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5,451.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3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6,200.3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200.9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4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人员调入，相比上年新增项目数量多，新增项目为：高标准农田建设项目、易地扶贫搬迁项目、果蔬产业融合示范园建设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6,200.3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3,200.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4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人员调入，相比上年新增项目数量多，新增项目为：高标准农田建设项目、易地扶贫搬迁项目、果蔬产业融合示范园建设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58.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20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87.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人员调入，相比上年新增项目数量多，新增项目为：高标准农田建设项目、易地扶贫搬迁项目、果蔬产业融合示范园建设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58.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20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87.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人员调入，相比上年新增项目数量多，新增项目为：高标准农田建设项目、易地扶贫搬迁项目、果蔬产业融合示范园建设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500.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7.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4.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0.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8.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1.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11.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56.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9 </w:t>
      </w:r>
      <w:r>
        <w:rPr>
          <w:rFonts w:ascii="仿宋_GB2312" w:hAnsi="仿宋_GB2312" w:eastAsia="仿宋_GB2312"/>
          <w:color w:val="auto"/>
          <w:sz w:val="32"/>
          <w:szCs w:val="32"/>
          <w:lang w:val="en-US" w:eastAsia="zh-CN"/>
        </w:rPr>
        <w:t>农产品质量安全</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3.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565.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5 </w:t>
      </w:r>
      <w:r>
        <w:rPr>
          <w:rFonts w:ascii="仿宋_GB2312" w:hAnsi="仿宋_GB2312" w:eastAsia="仿宋_GB2312"/>
          <w:color w:val="auto"/>
          <w:sz w:val="32"/>
          <w:szCs w:val="32"/>
          <w:lang w:val="en-US" w:eastAsia="zh-CN"/>
        </w:rPr>
        <w:t>农产品加工与促销</w:t>
      </w:r>
      <w:r>
        <w:rPr>
          <w:rFonts w:eastAsia="仿宋_GB2312" w:ascii="仿宋_GB2312" w:hAnsi="仿宋_GB2312"/>
          <w:color w:val="auto"/>
          <w:sz w:val="32"/>
          <w:szCs w:val="32"/>
          <w:lang w:val="en-US" w:eastAsia="zh-CN"/>
        </w:rPr>
        <w:t>1,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3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3 </w:t>
      </w:r>
      <w:r>
        <w:rPr>
          <w:rFonts w:ascii="仿宋_GB2312" w:hAnsi="仿宋_GB2312" w:eastAsia="仿宋_GB2312"/>
          <w:color w:val="auto"/>
          <w:sz w:val="32"/>
          <w:szCs w:val="32"/>
          <w:lang w:val="en-US" w:eastAsia="zh-CN"/>
        </w:rPr>
        <w:t>农田建设</w:t>
      </w:r>
      <w:r>
        <w:rPr>
          <w:rFonts w:eastAsia="仿宋_GB2312" w:ascii="仿宋_GB2312" w:hAnsi="仿宋_GB2312"/>
          <w:color w:val="auto"/>
          <w:sz w:val="32"/>
          <w:szCs w:val="32"/>
          <w:lang w:val="en-US" w:eastAsia="zh-CN"/>
        </w:rPr>
        <w:t>10,628.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649.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164.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0,766.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5,812.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8.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52.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48.5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19.7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81</w:t>
      </w:r>
      <w:r>
        <w:rPr>
          <w:rFonts w:ascii="仿宋_GB2312" w:hAnsi="仿宋_GB2312" w:eastAsia="仿宋_GB2312"/>
          <w:color w:val="auto"/>
          <w:sz w:val="32"/>
          <w:szCs w:val="32"/>
          <w:lang w:val="en-US" w:eastAsia="zh-CN"/>
        </w:rPr>
        <w:t>万元，包括：办公费、手续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8.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原因为单位厉行节约，压缩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原因为单位厉行节约，压缩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没有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用车辆加油、维修、购买车辆保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差异率为</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因公出国（境）费用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没有购置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没有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没有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7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7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本年度政府性基金财政拨款比上年增加，本年因疫情影响，抗疫特别国债增加。政府性基金预算支出</w:t>
      </w:r>
      <w:r>
        <w:rPr>
          <w:rFonts w:eastAsia="仿宋_GB2312" w:ascii="仿宋_GB2312" w:hAnsi="仿宋_GB2312"/>
          <w:color w:val="auto"/>
          <w:spacing w:val="0"/>
          <w:sz w:val="32"/>
          <w:szCs w:val="32"/>
          <w:lang w:val="en-US" w:eastAsia="zh-CN"/>
        </w:rPr>
        <w:t>2,7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7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本年度政府性基金财政拨款比上年增加，本年因疫情影响，抗疫特别国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农业农村局（行政单位和参照公务员法管理事业单位）机关运行经费支出</w:t>
      </w:r>
      <w:r>
        <w:rPr>
          <w:rFonts w:eastAsia="仿宋_GB2312" w:ascii="仿宋_GB2312" w:hAnsi="仿宋_GB2312"/>
          <w:color w:val="auto"/>
          <w:spacing w:val="0"/>
          <w:sz w:val="32"/>
          <w:szCs w:val="32"/>
          <w:lang w:val="en-US" w:eastAsia="zh-CN"/>
        </w:rPr>
        <w:t>28.8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0.3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3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厉行节约，压缩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151.9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13.4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438.4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151.9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151.9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48.2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8.3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小型轿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6071.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促使项目进度的加快；二是使项目每一个环节达到的进度更加明显；三是使项目高效高质量的按期完工</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中出现过培训学员筛选不严，纳入了部分非贫困户学员，经过核减培训学员，同时根据审计要求核减支付项目资金的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各项目负责人责任意识，提高绩效监控工作重要性，主要领导牵头负责绩效管理工作，将预算绩效管理纳入本部门日常管理工作内。二是加强绩效管理工作学习，聘请第三方专业机构对我单位绩效管理工作做专职辅导，全面提高我单位预算绩效管理工作水平。三是建议使用信息化管理软件，方便各项工作能够在规定时间内及时有效完成，避免重复</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350</Words>
  <Characters>6145</Characters>
  <CharactersWithSpaces>628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2-27T03:4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4309</vt:lpwstr>
  </property>
</Properties>
</file>