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良种繁育场</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主要担负全县粮棉良种繁育审定、试验和推广工作；引进培育适应本县种植业发展的高新优良农作物新特优品种，做好良种试验和推广工作；指导农作物引进、试验、示范、生产经营和推广，加强种子管理工作，及时准确预测预报病虫害农作物检疫。</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良种繁育场</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良种繁育场部门决算包括：新疆喀什地区巴楚县良种繁育场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良种繁育技术推广股、良种管理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00.6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580.1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9.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人员退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公用经费减少，安保人员工资减少，项目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0.6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80.1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9.1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在职人员退休</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人，公用经费减少，安保人员工资减少，项目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00.6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00.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0.6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3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50.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2.6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00.6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80.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9.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在职人员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公用经费、安保人员工资、项目等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00.6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80.1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9.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在职人员退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公用经费、安保人员工资、项目等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1.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7.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农业资源级生态保护补助项目支出，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1.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7.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农业资源级生态保护补助项目支出，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00.6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11.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74.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9.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4 </w:t>
      </w:r>
      <w:r>
        <w:rPr>
          <w:rFonts w:ascii="仿宋_GB2312" w:hAnsi="仿宋_GB2312" w:eastAsia="仿宋_GB2312"/>
          <w:color w:val="auto"/>
          <w:sz w:val="32"/>
          <w:szCs w:val="32"/>
          <w:lang w:val="en-US" w:eastAsia="zh-CN"/>
        </w:rPr>
        <w:t>基层司法业务</w:t>
      </w:r>
      <w:r>
        <w:rPr>
          <w:rFonts w:eastAsia="仿宋_GB2312" w:ascii="仿宋_GB2312" w:hAnsi="仿宋_GB2312"/>
          <w:color w:val="auto"/>
          <w:sz w:val="32"/>
          <w:szCs w:val="32"/>
          <w:lang w:val="en-US" w:eastAsia="zh-CN"/>
        </w:rPr>
        <w:t>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15.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4.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69.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7.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15.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2.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53.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9.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9.8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无公务用车购置及运行维护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一般公共预算“三公”经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良种繁育场（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6.2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8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8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8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8.8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304.7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2.5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1.9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本年无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本年无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本年无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