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农业技术推广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全县农作物新品种、新技术的引进示范推广，指导、制定粮棉等衣农作物高产优质栽培措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全县农作物病虫草害的预测、防治，宣传、指导安全用药，引进、试验、示范、推广病虫草害防治的新农药和新技术，指导、推广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公害农产生产；</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农业新肥料以及新的施肥技术的引进、推广，负责土壤养分分析化验，指导科学施肥，节本增效；</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农业植物及其产品病虫草害检验，防治危险性病虫草害传播与蔓延，开展疫情调查及时上报重大疫情并组织力量扑灭；推广应用农业适用技犬，建立高产优质示范基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示范推广农业新成果 。</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农业技术推广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农业技术推广中心部门决算包括：新疆喀什地区巴楚县农业技术推广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2.6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4.1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3.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单位项目较上年度增加，项目资金较上年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72.6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0.1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2.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单位项目较上年度增加，项目资金支出较上年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2.6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2.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72.6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9.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7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3.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2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2.6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4.1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3.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单位项目较上年度增加，项目资金较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2.6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0.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2.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单位项目较上年度增加，项目资金较上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7.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2.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0.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财政拨款决算数较年初预算增加项目收入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7.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2.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0.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财政拨款决算数较年初预算增加项目支出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2.6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3.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96.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39.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39.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0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2.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9.2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0.6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61</w:t>
      </w:r>
      <w:r>
        <w:rPr>
          <w:rFonts w:ascii="仿宋_GB2312" w:hAnsi="仿宋_GB2312" w:eastAsia="仿宋_GB2312"/>
          <w:color w:val="auto"/>
          <w:sz w:val="32"/>
          <w:szCs w:val="32"/>
          <w:lang w:val="en-US" w:eastAsia="zh-CN"/>
        </w:rPr>
        <w:t>万元，包括：办公费、手续费、差旅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三公”经费较上年缩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三公”经费较上年缩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车通行过路费，车辆维修，车俩保险及车辆年检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安排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用车运行费按预算支出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农业技术推广中心（事业单位）日常公用经费</w:t>
      </w:r>
      <w:r>
        <w:rPr>
          <w:rFonts w:eastAsia="仿宋_GB2312" w:ascii="仿宋_GB2312" w:hAnsi="仿宋_GB2312"/>
          <w:color w:val="auto"/>
          <w:spacing w:val="0"/>
          <w:sz w:val="32"/>
          <w:szCs w:val="32"/>
          <w:lang w:val="en-US" w:eastAsia="zh-CN"/>
        </w:rPr>
        <w:t>8.6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5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5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俭，我单位本年度日常公用经费较上年缩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57.1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57.1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57.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57.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9.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24.4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单位预算绩效较上一年度进步提高了。一是在绩效目标编制方面，针对绩效目标设置指向不清、预算和目标匹配不足，数量目标和质量目标量化不细，效益目标编制不完整等方面加以了改善。二是加强了预算绩效动态监控管理，及时跟踪项目进度，对项目实施中存在的具体问题采取纠偏措施。三是加强相关专业技术人员的业务培训，进一步提高预算绩效评价质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本单位干部紧缺，老龄化严重，分管项目的人员存在一人兼职多项工作。二是各乡镇分管农业技术推广的人员，均不在岗位，没法确保项目实施和监控的高时效性，对试验示范推广存在管理上的滞后。三是欠缺专业财务人员，由于财务人员相关政策把控不准，有时对项目监管不够到位、资金拨付不够及时</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和新预算法的学习和运用，规范账务处理，加强财务管理，严格财务审核，在费用报账支付时，按照预算规定的费用项目和用途进行资金使用审核、列报支付、财务核算，杜绝超支现象的发生。二是完善管理制度，进一步加强资产管理。严格按照《固定资产管理办法》的规定，加强固定资产管理，及时登记、更新台账，加强资产卡片管理，对各类实物资产进行全面盘点，确保账账相符、账实相符。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